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йскурант це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тиница «МЕЩЕРСКИЕ ЗОР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438"/>
        <w:gridCol w:w="5095"/>
        <w:gridCol w:w="178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НОМЕРОВ</w:t>
            </w:r>
          </w:p>
          <w:p>
            <w:pPr>
              <w:pStyle w:val="Normal"/>
              <w:jc w:val="center"/>
              <w:rPr/>
            </w:pPr>
            <w:r>
              <w:rPr/>
              <w:t>(КОЛ-ВО МЕСТ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НОМ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НОМЕР          (ЗА МЕСТО), руб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4" w:hanging="0"/>
              <w:rPr/>
            </w:pPr>
            <w:r>
              <w:rPr/>
              <w:t xml:space="preserve">ЛЮКС </w:t>
            </w:r>
          </w:p>
          <w:p>
            <w:pPr>
              <w:pStyle w:val="Normal"/>
              <w:ind w:right="304" w:hanging="0"/>
              <w:rPr/>
            </w:pPr>
            <w:r>
              <w:rPr/>
              <w:t>3-х комнатный</w:t>
            </w:r>
          </w:p>
          <w:p>
            <w:pPr>
              <w:pStyle w:val="Normal"/>
              <w:ind w:right="304" w:hanging="0"/>
              <w:rPr/>
            </w:pPr>
            <w:r>
              <w:rPr/>
              <w:t xml:space="preserve">2-х местный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альне семейная кровать с прикроватной тумбой и туалетным столиком. В гостиной мягкая мебель, шкаф для одежды, телевизор, холодильник. Санузел с ванной, фе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  <w:p>
            <w:pPr>
              <w:pStyle w:val="Normal"/>
              <w:rPr/>
            </w:pPr>
            <w:r>
              <w:rPr/>
              <w:t>2-х комнатный</w:t>
            </w:r>
          </w:p>
          <w:p>
            <w:pPr>
              <w:pStyle w:val="Normal"/>
              <w:rPr/>
            </w:pPr>
            <w:r>
              <w:rPr/>
              <w:t>2-х мест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пальне семейная кровать с прикроватными тумбами и туалетным столиком. В гостиной мягкая мебель с журнальным столиком, шкаф для одежды, телевизор, холодильная камера. Санузел с душевой, фен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ЛЮКС</w:t>
            </w:r>
          </w:p>
          <w:p>
            <w:pPr>
              <w:pStyle w:val="Normal"/>
              <w:rPr/>
            </w:pPr>
            <w:r>
              <w:rPr/>
              <w:t>2-х комнатный</w:t>
            </w:r>
          </w:p>
          <w:p>
            <w:pPr>
              <w:pStyle w:val="Normal"/>
              <w:rPr/>
            </w:pPr>
            <w:r>
              <w:rPr/>
              <w:t>2-х мест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альне семейная кровать с прикроватными тумбами и туалетным столиком. В гостиной мягкая мебель с журнальным столиком, шкаф для одежды, телевизор, телефон. Санузел с душевой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МЕСТНЫЙ </w:t>
            </w:r>
          </w:p>
          <w:p>
            <w:pPr>
              <w:pStyle w:val="Normal"/>
              <w:rPr/>
            </w:pPr>
            <w:r>
              <w:rPr/>
              <w:t xml:space="preserve">улучшенны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омере кровать (семейная или 2 раздельные) с прикроватными тумбами, диван, журнальный столик, шкаф для одежды, телевизор, телефон. Санузел с душевой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0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</w:t>
            </w:r>
          </w:p>
          <w:p>
            <w:pPr>
              <w:pStyle w:val="Normal"/>
              <w:rPr/>
            </w:pPr>
            <w:r>
              <w:rPr/>
              <w:t>семей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омере семейная кровать с прикроватными тумбами, стол, шкаф для одежды, телевизор, телефон. Санузел с ванной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Й</w:t>
            </w:r>
          </w:p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омере 2 односпальные кровати с прикроватными тумбами, стол, шкаф для одежды, вешалка с полкой для багажа, телевизор, телефон. Санузел с ванной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0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</w:t>
            </w:r>
          </w:p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ере односпальная кровать с прикроватной тумбой, стол, шкаф для одежды, телевизор, телефон. Санузел с ванной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МЕСТНЫЙ</w:t>
            </w:r>
          </w:p>
          <w:p>
            <w:pPr>
              <w:pStyle w:val="Normal"/>
              <w:rPr/>
            </w:pPr>
            <w:r>
              <w:rPr/>
              <w:t>2-х комнатный блок 2+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, три односпальные кровати с прикроватными тумбами, стол, шкаф для одежды, телевизор, телефон. Санузел без душ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0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СТ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омере односпальная кровать с прикроватной тумбой, стол, шкаф для одежды, телевизор, телефон. Санузел без душ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8:00Z</dcterms:created>
  <dc:creator>Igor Troshkov</dc:creator>
  <dc:description/>
  <cp:keywords/>
  <dc:language>en-US</dc:language>
  <cp:lastModifiedBy>Igor Troshkov</cp:lastModifiedBy>
  <dcterms:modified xsi:type="dcterms:W3CDTF">2008-07-08T15:24:00Z</dcterms:modified>
  <cp:revision>4</cp:revision>
  <dc:subject/>
  <dc:title>НОМЕР</dc:title>
</cp:coreProperties>
</file>